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r>
        <w:rPr>
          <w:b/>
        </w:rPr>
        <w:t>ПРОГРАММА УЧЕБНОЙ ДИСЦИПЛИНЫ</w:t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  <w:t>Технология машиностроения</w:t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  <w:t>для специальности 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916" w:hanging="9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916" w:hanging="9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bCs/>
        </w:rPr>
        <w:t>П</w:t>
      </w:r>
      <w:r>
        <w:rPr>
          <w:color w:val="000000"/>
        </w:rPr>
        <w:t>рограмма</w:t>
      </w:r>
      <w:r>
        <w:rPr/>
        <w:t xml:space="preserve">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и среднего профессионального образования (далее - СПО) 15.02.08 «Технология машиностроения».</w:t>
      </w:r>
    </w:p>
    <w:p>
      <w:pPr>
        <w:pStyle w:val="Normal"/>
        <w:spacing w:lineRule="auto" w:line="276"/>
        <w:jc w:val="both"/>
        <w:rPr/>
      </w:pPr>
      <w:r>
        <w:rPr/>
        <w:t>Организация-разработчик: ПБПОУ «Златоустовский индустриальный колледж им.П.П.Аносова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алеева Зинфира Садольевна,  преподаватель первой категории;</w:t>
      </w:r>
    </w:p>
    <w:p>
      <w:pPr>
        <w:pStyle w:val="Normal"/>
        <w:spacing w:lineRule="auto" w:line="276"/>
        <w:jc w:val="both"/>
        <w:rPr/>
      </w:pPr>
      <w:r>
        <w:rPr/>
        <w:t xml:space="preserve">Цуканова Ирина Николаевна,   преподаватель высшей категории.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 w:before="24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 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</w:rPr>
        <w:t xml:space="preserve"> </w:t>
      </w:r>
      <w:r>
        <w:rPr/>
        <w:t>15.02.08 Технология машиностроения,</w:t>
      </w:r>
      <w:r>
        <w:rPr>
          <w:b/>
        </w:rPr>
        <w:t xml:space="preserve"> </w:t>
      </w:r>
      <w:r>
        <w:rPr/>
        <w:t>укрупненная группа специальности</w:t>
      </w:r>
      <w:r>
        <w:rPr>
          <w:b/>
        </w:rPr>
        <w:t xml:space="preserve"> </w:t>
      </w:r>
      <w:r>
        <w:rPr/>
        <w:t>151000 Металлургия, машиностроение и металлообработ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 xml:space="preserve">В результате освоения дисциплины обучающийся должен уметь: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применять методику отработки деталей на технологичность;                                                          -применять методику проектирования операций;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проектировать участки механических цехов;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использовать методику нормирования трудовых процессов;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spacing w:lineRule="auto" w:line="276"/>
        <w:jc w:val="both"/>
        <w:rPr/>
      </w:pPr>
      <w:r>
        <w:rPr/>
        <w:t xml:space="preserve">-способы обеспечения заданной точности изготовления деталей;                                                                             - технологические процессы производства типовых деталей и узлов машин.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3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одбор рабочих чертеж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2</w:t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доклад, сообщение, презентация по заданной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6</w:t>
            </w:r>
          </w:p>
        </w:tc>
      </w:tr>
      <w:tr>
        <w:trPr>
          <w:trHeight w:val="30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составл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337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заполнение технологическ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выполнение сх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0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Дифференцированный зачёт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Кузнецов В.А. Технологические процессы в машиностроении: учебник для СПО.- М.: Академия, 2009.-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Клепиков В.В., Бодров А.Н. Технология машиностроения: учебник для СПО.- М.: ФОРУМ: ИНФРА-М, 2004.- 8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.  Молоканова Н.П. Типовые технологии производства: учебное пособие для СПО.- М.: ФОРУМ, 2008.-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2. Аверьянова И.О., Клепиков В.В. Технология машиностроения. Высокоэнергетические и комбинированные методы обработки: учебное пособие для СПО.- М.: ФОРУМ, 2008.-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3. Технология машиностроения. Методы обработки резьб: учебное пособие для СПО.- М.: ФОРУМ, 2007.- 1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4. Холодкова А.Г. Общая технология машиностроения: Учеб.пособие для нач.проф.образования / Альбертина Григорьевна Холодкова.-М.; Издательский центр «Академия», 2005.-2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5. Ильянков А.И. Технология машиностроения: Практикум и курсовое проектирование: учеб.пособие для студ. Учреждений сред.проф.образования/ А.И. Ильянков, В.Ю. Новиков.-М.:Издательский центр «Академия»,2012.-43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1. Сайт «Основы технологии машиностроения». Мир книг Режим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drawing>
          <wp:inline distT="0" distB="0" distL="0" distR="0">
            <wp:extent cx="593979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2. Библиотека машиностроителя. [Электронный ресурс]. Режим досту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 </w:t>
      </w:r>
      <w:hyperlink r:id="rId3">
        <w:r>
          <w:rPr>
            <w:rStyle w:val="InternetLink"/>
          </w:rPr>
          <w:t>www.lib-bkm.ru</w:t>
        </w:r>
      </w:hyperlink>
    </w:p>
    <w:p>
      <w:pPr>
        <w:pStyle w:val="Normal"/>
        <w:jc w:val="both"/>
        <w:rPr>
          <w:bCs/>
        </w:rPr>
      </w:pPr>
      <w:r>
        <w:rPr>
          <w:bCs/>
        </w:rPr>
        <w:t>Информационные образовательные ресурсы для обучения студентов - инвалидов и студентов с ОВЗ в системе АСУ «Проколледж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-bk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47:00Z</dcterms:created>
  <dc:creator>BLINOV</dc:creator>
  <dc:description/>
  <cp:keywords/>
  <dc:language>en-US</dc:language>
  <cp:lastModifiedBy>Пользователь Windows</cp:lastModifiedBy>
  <cp:lastPrinted>2011-05-26T13:05:00Z</cp:lastPrinted>
  <dcterms:modified xsi:type="dcterms:W3CDTF">2019-01-28T03:39:00Z</dcterms:modified>
  <cp:revision>100</cp:revision>
  <dc:subject/>
  <dc:title>ПРОЕКТ</dc:title>
</cp:coreProperties>
</file>